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terenu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7635/1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Rynek 11 , 42-28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WOŚ6133-34/07 z dnia 19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3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43:00Z</dcterms:modified>
  <cp:revision>4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